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___» ________2025 № ____ 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5"/>
        <w:gridCol w:w="425"/>
        <w:gridCol w:w="1701"/>
        <w:gridCol w:w="567"/>
        <w:gridCol w:w="1701"/>
      </w:tblGrid>
      <w:tr>
        <w:trPr>
          <w:trHeight w:val="9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 видов расходов классификации расходов бюджетов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4"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5"/>
        <w:gridCol w:w="425"/>
        <w:gridCol w:w="1701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906 665,6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2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10 315,65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 885,65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6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 2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 510,3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510,3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1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8 571,8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820,04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3 42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7 951,84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9 3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882 453,6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4 16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06 58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09 686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4 135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4 936,5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 099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14:00Z</dcterms:modified>
  <cp:revision>36</cp:revision>
  <dc:subject/>
  <dc:title>Приложение 2</dc:title>
</cp:coreProperties>
</file>